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before="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03495</wp:posOffset>
                </wp:positionH>
                <wp:positionV relativeFrom="paragraph">
                  <wp:posOffset>-17145</wp:posOffset>
                </wp:positionV>
                <wp:extent cx="106680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810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401.85pt;margin-top:-1.35pt;width:83.95pt;height:14.2pt;mso-wrap-style:none;v-text-anchor:middle">
                <v:fill o:detectmouseclick="t" type="solid" color2="#724c1d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bCs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en-US" w:eastAsia="en-US"/>
        </w:rPr>
        <w:t>ALLEGATO C</w:t>
      </w:r>
    </w:p>
    <w:p>
      <w:pPr>
        <w:pStyle w:val="CM1"/>
        <w:spacing w:lineRule="auto" w:line="276" w:before="0" w:after="0"/>
        <w:jc w:val="center"/>
        <w:rPr/>
      </w:pPr>
      <w:r>
        <w:rPr>
          <w:b/>
          <w:bCs/>
          <w:sz w:val="22"/>
          <w:szCs w:val="22"/>
          <w:lang w:val="en-US" w:eastAsia="en-US"/>
        </w:rPr>
        <w:t xml:space="preserve">TABELLA DI AUTOVALUTAZIONE DEI TITOLI </w:t>
      </w:r>
    </w:p>
    <w:p>
      <w:pPr>
        <w:pStyle w:val="CM1"/>
        <w:spacing w:lineRule="auto" w:line="276" w:before="0" w:after="0"/>
        <w:jc w:val="center"/>
        <w:rPr/>
      </w:pPr>
      <w:r>
        <w:rPr>
          <w:b/>
          <w:bCs/>
          <w:sz w:val="22"/>
          <w:szCs w:val="22"/>
          <w:lang w:val="en-US" w:eastAsia="en-US"/>
        </w:rPr>
        <w:t>PER IL CONFERIMENTO DELL’INCARICO DI ESPERTO (</w:t>
      </w:r>
      <w:r>
        <w:rPr>
          <w:b/>
          <w:bCs/>
          <w:i/>
          <w:sz w:val="22"/>
          <w:szCs w:val="22"/>
          <w:lang w:val="en-US" w:eastAsia="en-US"/>
        </w:rPr>
        <w:t>da compilarsi a cura del candidato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1265"/>
        <w:gridCol w:w="42"/>
        <w:gridCol w:w="1222"/>
        <w:gridCol w:w="1170"/>
      </w:tblGrid>
      <w:tr>
        <w:trPr>
          <w:trHeight w:val="535" w:hRule="atLeast"/>
        </w:trPr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  <w:t>Titoli Accademici e Cultur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candida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G.O.P.</w:t>
            </w:r>
          </w:p>
        </w:tc>
      </w:tr>
      <w:tr>
        <w:trPr>
          <w:trHeight w:val="218" w:hRule="atLeast"/>
        </w:trPr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n. tito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totale punt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9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aurea specifica di 2^ livello (laurea vecchio ordinamento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ppu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aurea specifica di 1^ livello più biennio di specializzazion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aurea specifica di 1^ livello (triennale) Diploma ISEF, Diploma Conservatorio….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ttorato di Ricerca inerente il settore specifico di intervento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ltra Laurea di 2^ livello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rse di studio conseguite presso l’università, accademie o presso Enti Pubblici di ricerca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bilitazione all’insegnamento alla classe di concorso di pertinenza </w:t>
            </w:r>
            <w:r>
              <w:rPr>
                <w:rFonts w:cs="Arial" w:ascii="Arial" w:hAnsi="Arial"/>
                <w:sz w:val="18"/>
                <w:szCs w:val="18"/>
              </w:rPr>
              <w:t>(concorso ordinario o conc. riservato o S.I.S.S.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  <w:t>Form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candidato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G.O.P.</w:t>
            </w:r>
          </w:p>
        </w:tc>
      </w:tr>
      <w:tr>
        <w:trPr>
          <w:trHeight w:val="418" w:hRule="atLeast"/>
        </w:trPr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n. titol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totale punt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Per ogni attestato di partecipazione in qualità di discente conseguito al termine di corsi/seminari di aggiornamento/formazione effettuato da un Ente Pubblico o autorizzato da un Ministero o da una Regione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nel proprio ambito disciplinare specifico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nerente il settore di intervento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CDL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ompetenze informatiche certificate, diverse dall'ECDL, con attestazione di qualifica e valutazioni finali rilasciate e riconosciute da Enti Pubblici di Formazion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 ogni corso di specializzazione/perfezionamento post laurea (annuale min. 1500 ore)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 nel proprio ambito disciplinare specific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coerente con la </w:t>
            </w: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>tematica per la quale si concor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Per ogni corso di Specializzazione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nel proprio ambito disciplinare specific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: Master 2° Livello (biennale min. 1500 ore)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nel proprio ambito disciplinare specific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coerente con la </w:t>
            </w: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>tematica per la quale si concor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Per ogni corso di Specializzazione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nel proprio ambito disciplinare specific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: Master 1° Livello (biennale min. 1500 ore)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nel proprio ambito disciplinare specific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coerente con la </w:t>
            </w: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>tematica per la quale si concor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Competenze certificate nel proprio ambito disciplinare specifico rilasciate  da Enti accreditati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inerenti con il settore di intervento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  <w:t>Esperienze profession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candida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G.O.P.</w:t>
            </w:r>
          </w:p>
        </w:tc>
      </w:tr>
      <w:tr>
        <w:trPr>
          <w:trHeight w:val="493" w:hRule="atLeast"/>
        </w:trPr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n. titol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totale punt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sperienze pregresse di docenza documentate nel settore dei progetti PON/ POR di analoga tematica del modulo per cui si concor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  <w:t>Docenza non specifica rispetto al bando di selezione effettuata in progetti P.O.N.,/P.O.R.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 nel proprio ambito disciplinare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Esperienze pregresse documentate di docenza in progetti curriculari ed extracurriculari </w:t>
            </w:r>
            <w:r>
              <w:rPr>
                <w:rFonts w:cs="Arial" w:ascii="Arial" w:hAnsi="Arial"/>
                <w:sz w:val="18"/>
                <w:szCs w:val="18"/>
              </w:rPr>
              <w:t>nell’ambito disciplinare di pertinenza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Per ogni anno (o frazione superior a 6 mesi) di docenza nelle scuole di ogni ordine e grado  nel proprio ambito disciplina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Colloquio Finale e Valutazione Proposta Progettuale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E6E6E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TA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1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10" w:leader="none"/>
        </w:tabs>
        <w:spacing w:lineRule="auto" w:line="480" w:before="0" w:after="20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685</wp:posOffset>
                </wp:positionH>
                <wp:positionV relativeFrom="paragraph">
                  <wp:posOffset>326390</wp:posOffset>
                </wp:positionV>
                <wp:extent cx="26962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1.55pt;margin-top:25.7pt;width:21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105410</wp:posOffset>
                </wp:positionV>
                <wp:extent cx="153162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8pt;margin-top:8.3pt;width:120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DATA                                                                                                                                                            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31"/>
    </w:pPr>
    <w:rPr>
      <w:rFonts w:ascii="Arial" w:hAnsi="Arial" w:cs="Arial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42:00Z</dcterms:created>
  <dc:creator>*</dc:creator>
  <dc:description/>
  <cp:keywords/>
  <dc:language>en-US</dc:language>
  <cp:lastModifiedBy>*</cp:lastModifiedBy>
  <dcterms:modified xsi:type="dcterms:W3CDTF">2010-02-12T17:15:00Z</dcterms:modified>
  <cp:revision>9</cp:revision>
  <dc:subject/>
  <dc:title/>
</cp:coreProperties>
</file>